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Nr. </w:t>
      </w:r>
      <w:bookmarkStart w:id="0" w:name="_Hlk192493603"/>
      <w:r>
        <w:rPr>
          <w:rFonts w:cs="Arial" w:ascii="Arial" w:hAnsi="Arial"/>
          <w:b/>
          <w:sz w:val="28"/>
          <w:szCs w:val="28"/>
          <w:lang w:val="ro-RO"/>
        </w:rPr>
        <w:t>59408/18.06.2025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1" w:name="_Hlk201132501"/>
      <w:bookmarkStart w:id="2" w:name="_Hlk74146682"/>
      <w:bookmarkStart w:id="3" w:name="_Hlk74146707"/>
      <w:bookmarkEnd w:id="1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 xml:space="preserve">la Proiectul de Hotărâre </w:t>
      </w:r>
      <w:bookmarkStart w:id="4" w:name="_Hlk162947928"/>
      <w:r>
        <w:rPr>
          <w:rFonts w:cs="Arial" w:ascii="Arial" w:hAnsi="Arial"/>
          <w:sz w:val="28"/>
          <w:szCs w:val="28"/>
          <w:lang w:val="ro-RO"/>
        </w:rPr>
        <w:t>privind modificarea Hotărârii  Consiliului local al Municipiului Bistrița nr. 71/26.03.2025 privind aprobarea proiectului „Coridor de mobilitate durabilă aferent Râului Bistrița - Etapa I” și a cheltuielilor legate de proiect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bCs/>
          <w:sz w:val="16"/>
          <w:szCs w:val="16"/>
          <w:lang w:val="ro-RO" w:eastAsia="en-US"/>
        </w:rPr>
      </w:pPr>
      <w:r>
        <w:rPr>
          <w:rFonts w:cs="Arial" w:ascii="Arial" w:hAnsi="Arial"/>
          <w:bCs/>
          <w:sz w:val="16"/>
          <w:szCs w:val="16"/>
          <w:lang w:val="ro-RO" w:eastAsia="en-US"/>
        </w:rPr>
      </w:r>
      <w:bookmarkStart w:id="5" w:name="_Hlk201132501"/>
      <w:bookmarkStart w:id="6" w:name="_Hlk201132501"/>
      <w:bookmarkEnd w:id="6"/>
      <w:bookmarkEnd w:id="4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7" w:name="_Hlk201133244"/>
      <w:bookmarkStart w:id="8" w:name="_Hlk190695709"/>
      <w:bookmarkEnd w:id="7"/>
      <w:r>
        <w:rPr>
          <w:rFonts w:cs="Arial" w:ascii="Arial" w:hAnsi="Arial"/>
          <w:sz w:val="28"/>
          <w:szCs w:val="28"/>
        </w:rPr>
        <w:t xml:space="preserve">Primăria municipiului Bistrița 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  <w:lang w:val="en-AU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bookmarkStart w:id="9" w:name="_Hlk188876155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Proiectul, pentru care s-a demarat etapa contractuală, a fost aprobat prin Hotărârea Consiliului local al Municipiului Bistrița nr. 71/26.03.2025. Acesta </w:t>
      </w:r>
      <w:r>
        <w:rPr>
          <w:rFonts w:cs="Arial" w:ascii="Arial" w:hAnsi="Arial"/>
          <w:sz w:val="28"/>
          <w:szCs w:val="28"/>
        </w:rPr>
        <w:t xml:space="preserve"> cuprinde lucrări de infrastructură rutieră (carosabil, trotuare, piste de biciclete, spații shared space), canalizare pluvială, iluminat public inteligent, lucrări de artă – reabilitarea podurilor/podețelor existente, crearea unui pod nou (Zăvoaie – Simpozionului) și a două punți pietonale (Petru Maior – Faleză, Codrișor – Ion Minulescu), consolidare și supralărgire pod Aerodromului – Sec. 3 Unirea, stații de transport public, sistem de bike-sharing și mobilier urban inteligent. </w:t>
      </w:r>
      <w:bookmarkEnd w:id="9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În solicitarea de clarificări nr. 5, înregistrată la Primăria Municipiului Bistrița cu nr. 56344/10.06.2025, A.D.R. Nord-Vest menționează faptul că întrucât proiectul se încadrează parțial în alocarea apelului, depășind-o în procent de 79,97%, este necesară, conform art.1 din Instrucțiunea nr. 23 emisă de Autoritatea de Management pentru Programul Regional Nord Vest 2021-2027, includerea cheltuielilor care depășesc alocarea, în categoria cheltuielilor care reprezintă contribuția proprie eligibilă a beneficiarului – Municipiul Bistrița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bookmarkStart w:id="10" w:name="_Hlk201133244"/>
      <w:bookmarkStart w:id="11" w:name="_Hlk190695709"/>
      <w:bookmarkEnd w:id="10"/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propun spre analiză și aprobare Consiliului local </w:t>
      </w:r>
      <w:bookmarkEnd w:id="11"/>
      <w:r>
        <w:rPr>
          <w:rFonts w:cs="Arial" w:ascii="Arial" w:hAnsi="Arial"/>
          <w:sz w:val="28"/>
          <w:szCs w:val="28"/>
          <w:lang w:val="ro-RO"/>
        </w:rPr>
        <w:t>Proiectul de Hotărâre privind modificarea Hotărârii  Consiliului local al Municipiului Bistrița nr. 71/26.03.2025 privind aprobarea proiectului „Coridor de mobilitate durabilă aferent Râului Bistrița - Etapa I” și a cheltuielilor legate de proiect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pacing w:val="-3"/>
          <w:sz w:val="8"/>
          <w:szCs w:val="8"/>
          <w:lang w:val="ro-RO"/>
        </w:rPr>
      </w:pPr>
      <w:r>
        <w:rPr>
          <w:rFonts w:cs="Arial" w:ascii="Arial" w:hAnsi="Arial"/>
          <w:spacing w:val="-3"/>
          <w:sz w:val="8"/>
          <w:szCs w:val="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2" w:name="_Hlk74146682"/>
      <w:bookmarkStart w:id="13" w:name="_Hlk74146707"/>
      <w:bookmarkEnd w:id="12"/>
      <w:bookmarkEnd w:id="13"/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4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bookmarkStart w:id="15" w:name="_Hlk201134050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ro-RO"/>
        </w:rPr>
        <w:t>C.L./Ș.M.</w:t>
      </w:r>
      <w:r>
        <w:rPr>
          <w:rFonts w:cs="Arial" w:ascii="Arial" w:hAnsi="Arial"/>
          <w:b/>
          <w:bCs/>
        </w:rPr>
        <w:t>/2 ex.</w:t>
      </w:r>
      <w:bookmarkEnd w:id="14"/>
      <w:bookmarkEnd w:id="15"/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0:00Z</dcterms:created>
  <dc:creator>Morariu</dc:creator>
  <dc:description/>
  <cp:keywords/>
  <dc:language>en-US</dc:language>
  <cp:lastModifiedBy>Mihaela SUSTER</cp:lastModifiedBy>
  <cp:lastPrinted>2025-06-19T11:27:00Z</cp:lastPrinted>
  <dcterms:modified xsi:type="dcterms:W3CDTF">2025-06-19T09:36:00Z</dcterms:modified>
  <cp:revision>14</cp:revision>
  <dc:subject/>
  <dc:title> </dc:title>
</cp:coreProperties>
</file>